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Оккультисты</w:t>
      </w:r>
      <w:r>
        <w:rPr/>
        <w:t xml:space="preserve"> </w:t>
      </w:r>
      <w:r>
        <w:rPr>
          <w:kern w:val="0"/>
        </w:rPr>
        <w:t>под маской православия</w:t>
      </w:r>
    </w:p>
    <w:p>
      <w:pPr>
        <w:pStyle w:val="TextBodyIndent"/>
        <w:rPr>
          <w:szCs w:val="24"/>
        </w:rPr>
      </w:pPr>
      <w:r>
        <w:rPr/>
        <w:t>К давно в Тимашевском районном суде Красноярского края состоялось заседание. Суть иска состояла в том, что в одном из выпусков газеты была опубликована статья, изобличающая оккультистов, действующих под маской православных верующих. Данная статья содержала протест против умышленного святотатства - использования оккультистами, и в частности г-жой Соболевской в её сатанинских изданиях, символики Православной Церкви. Тексты молитв, образы святых, описания Таинств Церкви Соболевская преподносила в искажённом виде, вперемешку с сатанинскими ритуалами, обучая подобному кощунству десятки тысяч россиян, которые ошибочно принимали её издания за "православные", поскольку видели на их страницах православную символи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 давно в Тимашевском районном суде Красноярского края состоялось заседание. Суть иска состояла в том, что в одном из выпусков газеты была опубликована статья, изобличающая оккультистов, действующих под маской православных верующих. Данная статья содержала протест против умышленного святотатства - использования оккультистами, и в частности г-жой Соболевской в её сатанинских изданиях, символики Православной Церкви. Тексты молитв, образы святых, описания Таинств Церкви Соболевская преподносила в искажённом виде, вперемешку с сатанинскими ритуалами, обучая подобному кощунству десятки тысяч россиян, которые ошибочно принимали её издания за "православные", поскольку видели на их страницах православную символи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знакомление людей с такого рода сатанинскими приёмами вызывает чувство искреннего негодования. Подобная подмена является обманом, сознательно совершаемым с целью вербовки и духовного совращения не просвещённой в истинах православного вероучения части нашего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ответ на разоблачающую статью Соболевская обратилась в суд с иском о защите своей "чести, достоинства и деловой репутаци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ешением Тимашевского районного суда от 12 августа 2004 г. г-же Соболевской в иске отказано. Более того, резолюцией митрополита Екатеринодарского и Кубанского Исидора Г. Соболевская и её дочь, так называемая "ясновидящая Виктория", отлучены от лона Церкви и преданы анафеме до прекращения своей сатанинской деятельности и принесения всенародного покая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язи с тем, что в России существует немало личностей, подобных Г. Соболевской, которые пользуются правовым "вакуумом" в российском законодательстве, мы обращаемся к вам с призывом помочь в деле пресечения посягательств оккультных периодических изданий на Православ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данный момент мы занимаемся сбором нормативной базы по указанной тематике и подготовкой законопроекта для внесения в Законодательное собрание Краснодарского края с целью принятия закона, не допускающего иносказательного (а по принятии - незаконного) использования православной символики. Будем благодарны за любой присланный вами материал и оказанные консультации. Если у вас есть опыт судебной защиты чести православных организаций от нападок сатанистов, просим им поде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Всё происходящее актуально для всей России, так как потребность в юридической защите Православной Церкви давно назр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</w:rPr>
        <w:t>Наш</w:t>
      </w:r>
      <w:r>
        <w:rPr>
          <w:rFonts w:cs="Times New Roman"/>
          <w:color w:val="000000"/>
          <w:sz w:val="28"/>
          <w:lang w:val="en-US"/>
        </w:rPr>
        <w:t xml:space="preserve"> e-mail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lang w:val="en-US"/>
        </w:rPr>
        <w:t>timSDMM@rtmv. kuban. ru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lang w:val="en-US"/>
        </w:rPr>
        <w:t>nmahead@mail. ru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color w:val="000000"/>
          <w:sz w:val="28"/>
          <w:lang w:val="en-US"/>
        </w:rPr>
        <w:t>torro@pochta.ru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  <w:t>orsha2002@mail. ru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bCs w:val="false"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22 августа 2004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астоящее обращение подготовлено по благословению настоятеля Тимашевского Свято-Духова мужского монастыря архимандрита Георг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27:00Z</dcterms:created>
  <dc:creator>АН</dc:creator>
  <dc:description/>
  <dc:language>en-US</dc:language>
  <cp:lastModifiedBy>АН</cp:lastModifiedBy>
  <dcterms:modified xsi:type="dcterms:W3CDTF">2004-11-06T09:31:00Z</dcterms:modified>
  <cp:revision>1</cp:revision>
  <dc:subject/>
  <dc:title>Оккультисты под маской православия</dc:title>
</cp:coreProperties>
</file>